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93999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10260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